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Depression lett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ello, I am a farmer during the Great Depression, and my name is Robert Patents. It wasn’t the best time in the world for me. I raise cattle on this farm, and they almost went hungry because I didn’t have enough money to feed them.</w:t>
      </w:r>
      <w:r>
        <w:rPr>
          <w:b/>
        </w:rPr>
        <w:t xml:space="preserve"> </w:t>
      </w:r>
      <w:r>
        <w:rPr/>
        <w:t>I barely had enough money to feed my 3 kids and my wife. I barely even ate for the longest time so my kids would go to be older them I will be. The kids and wife mean everything in the world to me. My wife doesn’t have a job because she got fired at the beginning of the Great Depression and she had a great job that she loved and it paid well too. My kids don’t even go to school anymore; they stay home and help me work around the farm. My kids are 12, 10, and 6 years old. They are the best kids that I could ask for in the world, if I had to I would starve if they needed food to live. I love my family and when the Great Depression happened I started to do everything that I could to help my family live and they did make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15:00Z</dcterms:created>
  <dc:creator>william.boies</dc:creator>
  <dc:description/>
  <cp:keywords/>
  <dc:language>en-US</dc:language>
  <cp:lastModifiedBy>william.boies</cp:lastModifiedBy>
  <dcterms:modified xsi:type="dcterms:W3CDTF">2012-02-02T21:01:00Z</dcterms:modified>
  <cp:revision>3</cp:revision>
  <dc:subject/>
  <dc:title>Great Depression letter</dc:title>
</cp:coreProperties>
</file>